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Counselor Leadership Team Meet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Tuesday, December 19, 2011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:30 to 6:00 p.m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>
          <w:sz w:val="26"/>
          <w:szCs w:val="26"/>
        </w:rPr>
      </w:pPr>
      <w:r>
        <w:rPr>
          <w:b/>
          <w:sz w:val="26"/>
          <w:szCs w:val="26"/>
        </w:rPr>
        <w:t xml:space="preserve">Long term target: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Short term targets:  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efine role of At Risk Counselor position</w:t>
      </w:r>
    </w:p>
    <w:p>
      <w:pPr>
        <w:pStyle w:val="ListParagraph"/>
        <w:numPr>
          <w:ilvl w:val="0"/>
          <w:numId w:val="2"/>
        </w:numPr>
        <w:rPr/>
      </w:pPr>
      <w:r>
        <w:rPr>
          <w:sz w:val="26"/>
          <w:szCs w:val="26"/>
        </w:rPr>
        <w:t>Identify the key components and begin development of the structure for transitions at kindergarten, 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- 6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, and 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>- 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dentify roles for presentations in February and March 2012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ssign work to be completed by January meeting</w:t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:30-3:3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lcome  and Agenda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:35-4:3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 Risk Counselor Posi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fine Neglected and Delinquent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 best structure for this posi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Points: tracking, group homes/shelters, ALP, meet CPS (Mike will join), weekly contact, transition ste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:30-5:3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itions for Kndg, 5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to 6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>, and 8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to 9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hin the distri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rom feeder sch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New students during the school yea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Inclusion of par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:30-5:5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tion inclusion and roll out: Define ro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unselors (include feeder schools): February 13, 2012 (tentativ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s (include feeder schools): February or March 2012 (tentativ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: April 2012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ansition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PS plan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 lis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>5:55 – 6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ap up and confirm next steps</w:t>
            </w:r>
          </w:p>
        </w:tc>
      </w:tr>
    </w:tbl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49:00Z</dcterms:created>
  <dc:creator>Alanna</dc:creator>
  <dc:description/>
  <cp:keywords/>
  <dc:language>en-US</dc:language>
  <cp:lastModifiedBy>MCPS</cp:lastModifiedBy>
  <dcterms:modified xsi:type="dcterms:W3CDTF">2011-12-14T23:47:00Z</dcterms:modified>
  <cp:revision>5</cp:revision>
  <dc:subject/>
  <dc:title>Counselor Leadership Team Meeting</dc:title>
</cp:coreProperties>
</file>